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 w:eastAsia="zh-CN"/>
        </w:rPr>
        <w:t>Proiectare Asistata de Calculator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zh-CN"/>
              </w:rPr>
              <w:t>Proiectare asistată de calcula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univ.dr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Ştefan TABA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univ.dr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Ştefan TABACU /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goş NEACŞU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/ 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iza GHERGH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te activităţi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26), calculatoar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C1.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 xml:space="preserve"> Aplicarea inovativă, integrată a conceptelor din ariile ştiinţelor fundamentale, pentru rezolvarea de probleme incomplet determinate din proiectarea şi exploatarea sistemelor tehnice, specifice ingineriei industriale: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2 P;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C2.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 xml:space="preserve"> Utilizarea metodelor de modelare, simulare şi optimizare pentru realizarea de produse şi procese competitive: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2 PC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C3.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 xml:space="preserve"> Aplicarea unui ansamblu de aplicaţii software  pentru programare, grafică asistată de calculator, realizarea de baze de date şi  prelucrarea computerizată a datelor specifice  fabricaţiei competitive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3 PC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;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ro-RO"/>
              </w:rPr>
              <w:t xml:space="preserve">CT1. </w:t>
            </w: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Aplicarea valorilor şi eticii profesiei de inginer şi executarea responsabilă a unor sarcini profesionale complexe în condiţii de autonomie şi independenţă profesională; promovarea raţionamentului logic, convergent şi divergent, a aplicabilităţii practice, a evaluării şi autoevaluării în luarea deciziilor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ectivele disc</w:t>
      </w:r>
      <w:r>
        <w:rPr/>
        <w:t xml:space="preserve">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pt-BR"/>
              </w:rPr>
              <w:t>Însuşirea cunoştinţelor privind proiectarea asistată de calculator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generarea schiţelor de lucru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generarea modelelor geometrice 3D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modelarea parametrică a entităţilor geometric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elaborarea modelelor geometrice de tip ansamblu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documentarea modelelor geometric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simularea funcţionării sistemelor mecanice (ansambluri mecanice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Noţiuni introductive.Instrumente de baza. (1 or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a / exemplificarea / sudiu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Calculator /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 xml:space="preserve">Realizarea desenului de bază (sketcher). </w:t>
            </w: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(1 or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Instrumente de bază pentru proiectarea pieselor 3D (part design). (1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Instrumente avansate pentru proiectarea pieselor 3D (part design). (1 or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 xml:space="preserve">Metode pentru eficientizarea lucrului cu ajutorul CATIA V5R. </w:t>
            </w: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(2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Instrumente de bază pentru generarea desenelor de ansamblu. (2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Documentarea desenului de ansamblu. (1 or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strumente pentru generarea desenului de execuţie (drafting). (1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mularea  functionarii sistemelor mecanice. (4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Ghionea I., Proiectare asistată în CATIA V5, Editura BREN, 2007.</w:t>
            </w:r>
          </w:p>
          <w:p>
            <w:pPr>
              <w:pStyle w:val="Normal"/>
              <w:ind w:left="160" w:hanging="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lenci A., Vieru I., Tabacu S., Modelarea parametrica a sistemelor mecanice utilizând aplicaţia ProEngineer, Editura Universităţii din Piteşti, 2006.</w:t>
            </w:r>
          </w:p>
          <w:p>
            <w:pPr>
              <w:pStyle w:val="Normal"/>
              <w:ind w:left="160" w:hanging="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abacu S., Clenci A., Grafică pe calculator. Autocad, Editura Universităţii din Piteşti, 2001.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 /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Noţiuni introductive.Instrumente de baza. – 2 ore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a / exemplificarea / sudiu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Calculator /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area desenului de bază</w:t>
            </w: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 xml:space="preserve">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strumente de bază pentru proiectarea pieselor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1. Realizarea desenului de bază şi a modelului 3D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2. Realizarea desenului de bază şi a modelului 3D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3. Realizarea desenului de bază şi a modelului 3D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4. Realizarea desenului de bază şi a modelului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5. Realizarea desenului de bază şi a modelului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6. Realizarea desenului de bază şi a modelului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ţii booleen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Metode pentru eficientizarea lucrului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Aplicarea elementelor de parametrizare la Modelul geometric 1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Aplicarea elementelor de parametrizare la Modelul geometric 2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Aplicarea elementelor de parametrizare la Modelul geometric 2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s-ES_tradnl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  <w:shd w:fill="FFFFFF" w:val="clear"/>
                <w:lang w:val="fr-FR"/>
              </w:rPr>
              <w:t>Instrumente pentru generarea desenului de execuţi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  <w:shd w:fill="FFFFFF" w:val="clear"/>
              </w:rPr>
              <w:t>Realizarea desenului de ansamblu.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16"/>
                <w:szCs w:val="16"/>
                <w:shd w:fill="FFFFFF" w:val="clear"/>
                <w:lang w:val="fr-FR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  <w:shd w:fill="FFFFFF" w:val="clear"/>
                <w:lang w:val="fr-FR"/>
              </w:rPr>
              <w:t>Documentarea desenului de ansamblu.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6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***, Note de curs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6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Ghionea I., Proiectare asistată în CATIA V5, Editura BREN, 2007.</w:t>
            </w:r>
          </w:p>
          <w:p>
            <w:pPr>
              <w:pStyle w:val="Normal"/>
              <w:ind w:left="160" w:hanging="0"/>
              <w:rPr>
                <w:rFonts w:ascii="Arial Narrow" w:hAnsi="Arial Narrow" w:cs="Arial"/>
                <w:sz w:val="16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Clenci A., Vieru I., Tabacu S., Modelarea parametrica a sistemelor mecanice utilizând aplicaţia ProEngineer, Editura Universităţii din Piteşti, 2006.</w:t>
            </w:r>
          </w:p>
          <w:p>
            <w:pPr>
              <w:pStyle w:val="Normal"/>
              <w:ind w:left="1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Tabacu S., Clenci A., Grafică pe calculator. Autocad, Editura Universităţii din Piteşti, 200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Noţiunile şi tehnicile de desenare a modelelor geometric sunt actualizate în funcţie de tehnicile de desenare aplicate în mediul economic/industrial. Participarea în activităţi comune cu parteneri din mediul industrial permit / au permis corelarea şi validarea tehnicilor de desenare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1802"/>
        <w:gridCol w:w="1985"/>
        <w:gridCol w:w="2693"/>
        <w:gridCol w:w="201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ip activitate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2 Metode de evalu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4 Curs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20"/>
                <w:lang w:val="fr-FR"/>
              </w:rPr>
              <w:t>Participare activă la curs, răspunsuri corecte la întrebări, interes pentru disciplin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20"/>
                <w:lang w:val="it-IT"/>
              </w:rPr>
              <w:t>Verific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20"/>
                <w:lang w:val="it-IT"/>
              </w:rPr>
              <w:t>1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10.5. Laborator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20"/>
                <w:lang w:val="it-IT"/>
              </w:rPr>
              <w:t>Aplicarea corectă a noţiunilor şi tehnicilor de desen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Verific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10.6. Temă de casă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Corectitudinea rezolvăr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Prezentare orală. Discuții individuale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Desenarea unui model geometric 3D parametrizat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509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ata completării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de curs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de seminar / laborator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5.09.201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Prof.univ.dr.ing. </w:t>
            </w:r>
            <w:r>
              <w:rPr>
                <w:rFonts w:cs="Arial" w:ascii="Arial" w:hAnsi="Arial"/>
                <w:b/>
                <w:bCs/>
                <w:sz w:val="18"/>
                <w:lang w:val="ro-RO"/>
              </w:rPr>
              <w:t>Stefan TABACU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Prof.univ.dr.ing. </w:t>
            </w:r>
            <w:r>
              <w:rPr>
                <w:rFonts w:cs="Arial" w:ascii="Arial" w:hAnsi="Arial"/>
                <w:b/>
                <w:bCs/>
                <w:sz w:val="18"/>
                <w:lang w:val="ro-RO"/>
              </w:rPr>
              <w:t>Stefan TABACU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goş NEACŞU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iza GHERGHESCU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Director de departament,           </w:t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 xml:space="preserve">             Conf.dr.ing. Adrian CLENCI        </w:t>
      </w:r>
      <w:r>
        <w:rPr>
          <w:sz w:val="20"/>
          <w:szCs w:val="20"/>
          <w:lang w:val="ro-RO"/>
        </w:rPr>
        <w:t>S.l.dr.ing. ANGHEL Daniel-Constantin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05:00Z</dcterms:created>
  <dc:creator>calin</dc:creator>
  <dc:description/>
  <cp:keywords/>
  <dc:language>en-US</dc:language>
  <cp:lastModifiedBy>ALIN</cp:lastModifiedBy>
  <cp:lastPrinted>2017-10-31T12:54:00Z</cp:lastPrinted>
  <dcterms:modified xsi:type="dcterms:W3CDTF">2017-10-31T10:55:00Z</dcterms:modified>
  <cp:revision>17</cp:revision>
  <dc:subject/>
  <dc:title>GHIDUL STUDENTULUI</dc:title>
</cp:coreProperties>
</file>